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26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Przebudowa drogi gminnej nr 109457L ul. Przemysłowa w Józefowie – etap II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5-11-18T08:38:00Z</dcterms:modified>
  <cp:revision>66</cp:revision>
  <dc:subject/>
  <dc:title/>
</cp:coreProperties>
</file>